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622" w:hRule="atLeast"/>
        </w:trPr>
        <w:tc>
          <w:tcPr>
            <w:tcW w:w="8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ОДСКОГО ОКРУГА СЕРЕБРЯНЫЕ ПРУДЫ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СКОВ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7.2018 г. № 1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Серебряные Пруды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городского округа Серебряные Пруды  Моск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,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отчет об исполнении бюджета городского округа Серебряные Пруды  Моск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 в Совет депутатов городского округа Серебряные Пруды Московской области и в Контрольно-счетную палату городского округа Серебряные Пруды Моск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9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остоянии муниципального долга на 01.07.2018 года муниципального образования «городской округ Серебряные Пруды Московской области», согласно приложению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ородскому округу Серебряные Пруды Моск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,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публиковать настоящее постановление в газете «Межмуниципальный вестник» и обнародовать на официальном сайте администрации городского округа Серебряные Пруды  Московской области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  <w:szCs w:val="28"/>
        </w:rPr>
        <w:t>Серебряные Пруды Московской области                                     О.В. Павлихин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56:00Z</dcterms:created>
  <dc:creator>pervak</dc:creator>
  <dc:description/>
  <cp:keywords/>
  <dc:language>en-US</dc:language>
  <cp:lastModifiedBy>Администратор</cp:lastModifiedBy>
  <cp:lastPrinted>2017-07-25T11:21:00Z</cp:lastPrinted>
  <dcterms:modified xsi:type="dcterms:W3CDTF">2018-08-03T07:42:00Z</dcterms:modified>
  <cp:revision>106</cp:revision>
  <dc:subject/>
  <dc:title/>
</cp:coreProperties>
</file>